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/dla każdego kursanta-zalecane/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/>
      </w:pPr>
      <w:r>
        <w:rPr/>
        <w:t>KARTA ZALICZEŃ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Nr.Kursu......................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mię i Nazwisko...............................................................................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"/>
        <w:gridCol w:w="1795"/>
        <w:gridCol w:w="5"/>
        <w:gridCol w:w="1794"/>
        <w:gridCol w:w="6"/>
        <w:gridCol w:w="2307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cena końcowa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pis instruktor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ygotowanie jachtu do wypłynięc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dejście od nabrzeż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ejście w ślizg- utrzymanie jachtu w ślizg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kręty i zawraca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ejście do bo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ejście do koł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pozor.pod.do człowieka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acieśnianie cyrkulacj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ejście do nabrzeż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wadzenie jachtu wiosł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dstawienie silnika przyg. jachtu na postój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lar portow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ce bosmańsk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8:46:00Z</dcterms:created>
  <dc:creator>JG</dc:creator>
  <dc:description/>
  <dc:language>en-US</dc:language>
  <cp:lastModifiedBy>JG</cp:lastModifiedBy>
  <cp:lastPrinted>2007-02-14T18:33:00Z</cp:lastPrinted>
  <dcterms:modified xsi:type="dcterms:W3CDTF">2007-02-14T17:33:00Z</dcterms:modified>
  <cp:revision>3</cp:revision>
  <dc:subject/>
  <dc:title>KARTA ZALICZEŃ</dc:title>
</cp:coreProperties>
</file>